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bCs/>
          <w:sz w:val="24"/>
          <w:szCs w:val="24"/>
          <w:lang w:eastAsia="zxx" w:bidi="zxx"/>
        </w:rPr>
      </w:pPr>
      <w:r>
        <w:rPr>
          <w:rFonts w:cs="Tahoma"/>
          <w:b/>
          <w:bCs/>
          <w:sz w:val="24"/>
          <w:szCs w:val="24"/>
          <w:lang w:eastAsia="zxx" w:bidi="zxx"/>
        </w:rPr>
        <w:t>CÂMARA TÉCNICA DE ANÁLISE DE PROJETO – CTAP</w:t>
      </w:r>
    </w:p>
    <w:p>
      <w:pPr>
        <w:pStyle w:val="Normal"/>
        <w:autoSpaceDE w:val="false"/>
        <w:spacing w:lineRule="atLeast" w:line="200"/>
        <w:jc w:val="center"/>
        <w:rPr>
          <w:rFonts w:cs="Tahoma"/>
          <w:b/>
          <w:b/>
          <w:bCs/>
          <w:sz w:val="24"/>
          <w:szCs w:val="24"/>
          <w:lang w:eastAsia="zxx" w:bidi="zxx"/>
        </w:rPr>
      </w:pPr>
      <w:r>
        <w:rPr>
          <w:rFonts w:cs="Tahoma"/>
          <w:b/>
          <w:bCs/>
          <w:sz w:val="24"/>
          <w:szCs w:val="24"/>
          <w:lang w:eastAsia="zxx" w:bidi="zxx"/>
        </w:rPr>
        <w:t>CONSELHO NACIONAL DE RECURSOS HÍDRICOS - CNRH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sz w:val="24"/>
          <w:szCs w:val="24"/>
          <w:lang w:eastAsia="zxx" w:bidi="zxx"/>
        </w:rPr>
        <w:t>ATA DA 73ª REUNIÃO</w:t>
      </w:r>
    </w:p>
    <w:p>
      <w:pPr>
        <w:pStyle w:val="Normal"/>
        <w:autoSpaceDE w:val="false"/>
        <w:spacing w:lineRule="atLeast" w:line="200"/>
        <w:jc w:val="center"/>
        <w:rPr>
          <w:rFonts w:cs="Tahoma"/>
          <w:b/>
          <w:b/>
          <w:bCs/>
          <w:color w:val="FF0000"/>
          <w:sz w:val="24"/>
          <w:szCs w:val="24"/>
          <w:shd w:fill="FFFF00" w:val="clear"/>
          <w:lang w:eastAsia="zxx" w:bidi="zxx"/>
        </w:rPr>
      </w:pPr>
      <w:r>
        <w:rPr>
          <w:rFonts w:cs="Tahoma"/>
          <w:b/>
          <w:bCs/>
          <w:color w:val="FF0000"/>
          <w:sz w:val="24"/>
          <w:szCs w:val="24"/>
          <w:shd w:fill="FFFF00" w:val="clear"/>
          <w:lang w:eastAsia="zxx" w:bidi="zxx"/>
        </w:rPr>
        <w:t>MINUTA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>Sala S-01 do Edifício Marie Prendi Cruz, localizado na SEPN 505 (W2 Norte), Lote 2 – Brasília/DF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  <w:szCs w:val="24"/>
        </w:rPr>
        <w:t>Data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5 e 26 de fevereiro de 2009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b/>
          <w:sz w:val="24"/>
          <w:szCs w:val="24"/>
        </w:rPr>
        <w:t xml:space="preserve">REPRESENTANTES: </w:t>
      </w: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o Meio Ambiente/SRHU: Cristiano Egnaldo Zinato (cristiano.zinato@mma.gov.br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o Meio Ambiente/ANA: Manfredo Pires Cardoso (manfredo.cardoso@ana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/>
      </w:pPr>
      <w:r>
        <w:rPr>
          <w:sz w:val="24"/>
          <w:szCs w:val="24"/>
        </w:rPr>
        <w:t>Ministério dos Transportes: Fred Crawford Prado (fred.crawford@transportes.gov.br)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o Planejamento e Orçamento: Elisa Monteiro Malafaia (elisa.malafaia@planejament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a Integração Nacional: Rafael Pereira Machado (rafael.machado@integraca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e Minas e Energia: Ênio Bocorny (bocorny@mme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a Pesca e Aqüicultura e Pesca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Conselho Estadual de Recursos Hídricos- BA/CE: Luiz Henrique Pinheiro Silva (luiz.pinheiro@inga.ba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Concessionárias e Autorizadas de Geração Hidrelétrica: Sérgio Dias Canella (scanella@furnas.com.br)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Pescadores e Usuários de Água Para Turismo e Lazer – Wilson de Azevedo Filho (azefilho@hotmail.com.br)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sz w:val="24"/>
          <w:szCs w:val="24"/>
        </w:rPr>
        <w:t>Prestadoras de Serviços de Abastecimento de Água Esgotamento Sanitário – Sérgio Pinheiro de Almeida (</w:t>
      </w:r>
      <w:r>
        <w:rPr/>
        <w:t>spdealmeida@cedae.rj.gov.br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Comitês de Bacias Hidrográficas: Renato Crivelenti (bpg@daee.sp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Consórcios e Associações Intermunicipais: Raquel Pereira de Sousa (comlago@comlago.org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/>
      </w:pPr>
      <w:r>
        <w:rPr>
          <w:sz w:val="24"/>
          <w:szCs w:val="24"/>
        </w:rPr>
        <w:t xml:space="preserve">Organizações Técnicas: </w:t>
      </w:r>
      <w:r>
        <w:rPr>
          <w:color w:val="auto"/>
          <w:sz w:val="24"/>
          <w:szCs w:val="24"/>
        </w:rPr>
        <w:t>A</w:t>
      </w:r>
      <w:r>
        <w:rPr>
          <w:sz w:val="24"/>
          <w:szCs w:val="24"/>
        </w:rPr>
        <w:t xml:space="preserve">nna Virgínia Muniz Machado (annav.machado@gmail.com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ções de Ensino e Pesquisa: Marco Aurélio Holanda de Castro (marco@ufc.br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Organizações Não Governamentais: Edmilson Carlos P. Pinheiro (edppinhiero@gmail.com)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AIS PRESENT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/>
        <w:t xml:space="preserve">Andrea Figueiredo (andrea@mme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Bruno Alves Pereira (bruno.alves@patri.com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Carolino Augusto Cepeda (carolino.cepeda@mme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Flávia Gomes de Barros (flavia.barros@ana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Gilney de Oliveira Vilarim (vilarim@furnas.com.br)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Lívia Resende Lara (livia.lara@antaq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Maria Aparecida Vargas (vargasma@terra.com.br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Martha Regina V.B.Sugai (martha.sugai@copel.com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Vinícius Calhau (vinicius@abiape.com.br). </w:t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700" w:leader="none"/>
        </w:tabs>
        <w:spacing w:lineRule="atLeast" w:line="200"/>
        <w:ind w:left="74" w:right="0" w:hanging="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reliano César Martins Silva – SRHU/MMA (aureliano-cesar.silva@mma.gov.br).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ahoma"/>
          <w:b/>
          <w:bCs/>
          <w:sz w:val="24"/>
          <w:szCs w:val="24"/>
          <w:lang w:eastAsia="zxx" w:bidi="zxx"/>
        </w:rPr>
        <w:t xml:space="preserve">ASSUNTOS DISCUTIDOS: </w:t>
      </w:r>
      <w:r>
        <w:rPr>
          <w:rFonts w:cs="Times New Roman" w:ascii="Times New Roman" w:hAnsi="Times New Roman"/>
          <w:b/>
          <w:bCs/>
          <w:sz w:val="24"/>
          <w:szCs w:val="24"/>
        </w:rPr>
        <w:t>Item 1 – Abertura/Informes</w:t>
      </w:r>
      <w:r>
        <w:rPr>
          <w:rFonts w:cs="Times New Roman" w:ascii="Times New Roman" w:hAnsi="Times New Roman"/>
          <w:sz w:val="24"/>
          <w:szCs w:val="24"/>
        </w:rPr>
        <w:t xml:space="preserve">. Às 9h30, após a verificação do quorum, o relator deu início aos trabalhos passando diretamente ao </w:t>
      </w:r>
      <w:r>
        <w:rPr>
          <w:rFonts w:cs="Times New Roman" w:ascii="Times New Roman" w:hAnsi="Times New Roman"/>
          <w:b/>
          <w:bCs/>
          <w:sz w:val="24"/>
          <w:szCs w:val="24"/>
        </w:rPr>
        <w:t>Item 2 – Eleição do Presidente – Mandato 01/02/2010 a 31/01/2011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Indagou aos membros da CTAP se haveria algum candidato ou indicação de nome para o cargo de Presidente da CTAP. Por unanimidade o Sr. Cristiano Zinato (MMA/SRHU) foi indicado à recondução. Consultado, 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r. Cristiano Zinato (MMA/SRHU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gradeceu a confiança demonstrada por todos e aceitou a indicação, destacando a experiência adquirida no primeiro mandado. Com isso, foi considerado eleito por unanimidade e assumiu a condução dos trabalhos, informando os itens da pauta. A seguir abriu a palavra para os informes do dia. O relator informou sobre o processo de revisão do Plano Nacional de Recursos Hídricos e disse que maiores detalhes seriam apresentados pelo Sr. Marco Neves na reunião conjunta com a CTPOAR. Informou também a realização da Reunião Plenária do CNRH no dia 23/03, bem como a Solenidade de Abertura da Pré Conferência das Águas no mesmo dia. Por fim, informou a retirada de pauta e consulta realizada à CTIL sobre o Item 5.3 – Matriz Energética – análise e encaminhamento da prioridade definida pelo Plenário do CNRH, de acordo com a deliberação da XXI Reunião, de 25-26/05/2009, conforme observado pela Sra. Martha Sugai (COPEL) em seu email de 11/02/2010. </w:t>
      </w:r>
      <w:r>
        <w:rPr>
          <w:rFonts w:cs="Times New Roman" w:ascii="Times New Roman" w:hAnsi="Times New Roman"/>
          <w:b/>
          <w:bCs/>
          <w:sz w:val="24"/>
          <w:szCs w:val="24"/>
        </w:rPr>
        <w:t>Item//3 – Aprovação da Ata da 72ª Reunião</w:t>
      </w:r>
      <w:r>
        <w:rPr>
          <w:rFonts w:cs="Times New Roman" w:ascii="Times New Roman" w:hAnsi="Times New Roman"/>
          <w:sz w:val="24"/>
          <w:szCs w:val="24"/>
        </w:rPr>
        <w:t>. A Ata da 72ª Reunião da CTAP e Anexos foi aprovada por unanimidade, com a complementação do endereço alusivo ao local da reunião conjunta com a CTPOAR, Plenarinho da Assembléia Legislativa de Campo Grande-MS.  Houv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a inversão de pauta para a conclusão da discussão do </w:t>
      </w:r>
      <w:r>
        <w:rPr>
          <w:rFonts w:cs="Times New Roman" w:ascii="Times New Roman" w:hAnsi="Times New Roman"/>
          <w:b/>
          <w:bCs/>
          <w:sz w:val="24"/>
          <w:szCs w:val="24"/>
        </w:rPr>
        <w:t>Item 5 – Plano de Trabalho e calendário de reuniões para 201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Os itens </w:t>
      </w:r>
      <w:r>
        <w:rPr>
          <w:rFonts w:cs="Times New Roman" w:ascii="Times New Roman" w:hAnsi="Times New Roman"/>
          <w:b/>
          <w:bCs/>
          <w:sz w:val="24"/>
          <w:szCs w:val="24"/>
        </w:rPr>
        <w:t>5.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Proposta de Resolução sobre Vazão  Remanescente Mínima – conclusão e </w:t>
      </w:r>
      <w:r>
        <w:rPr>
          <w:rFonts w:cs="Times New Roman" w:ascii="Times New Roman" w:hAnsi="Times New Roman"/>
          <w:b/>
          <w:bCs/>
          <w:sz w:val="24"/>
          <w:szCs w:val="24"/>
        </w:rPr>
        <w:t>5.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Proposta de Resolução para Regulamentação do Art. 35-III – conclusão foram considerados superados por estarem em andamento na CTAP. O Item </w:t>
      </w:r>
      <w:r>
        <w:rPr>
          <w:rFonts w:cs="Times New Roman" w:ascii="Times New Roman" w:hAnsi="Times New Roman"/>
          <w:b/>
          <w:bCs/>
          <w:sz w:val="24"/>
          <w:szCs w:val="24"/>
        </w:rPr>
        <w:t>5.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Matriz Energética – análise e encaminhamento da prioridade definida pelo Plenário do CNRH foi retirado da pauta como informado anteriormente. Sobre o Item </w:t>
      </w:r>
      <w:r>
        <w:rPr>
          <w:rFonts w:cs="Times New Roman" w:ascii="Times New Roman" w:hAnsi="Times New Roman"/>
          <w:b/>
          <w:bCs/>
          <w:sz w:val="24"/>
          <w:szCs w:val="24"/>
        </w:rPr>
        <w:t>5.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Projetos Hidrelétricos no Pantanal – análise e encaminhamento do ofício Embrapa Pantanal nº 053/09, o relator informou que o documento foi despachado para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“pautar na CTAP”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após o estabelecimento das prioridades 1 a 3, sendo portanto a prioridade de número 4 para a pauta de 2010. Informou que o Ofício nº 53/09 teve origem após a apresentação da Embrapa Pantanal na XXV Reunião Extraordinária do CNRH, em 14/04/2009, de conteúdo abrangente sobre licenciamento, outorga e planejamento integrado. Após o debate, o consenso obtido foi para a distribuição da apresentação aos membros para análise quanto às competências estabelecidas para a CTAP,  esclarecimento das dúvidas existentes e retorno à pauta na próxima reunião, antes do convite à autora da matéria. </w:t>
      </w:r>
      <w:r>
        <w:rPr>
          <w:rFonts w:cs="Times New Roman" w:ascii="Times New Roman" w:hAnsi="Times New Roman"/>
          <w:b/>
          <w:bCs/>
          <w:sz w:val="24"/>
          <w:szCs w:val="24"/>
        </w:rPr>
        <w:t>Item 4 – Conclusão da Proposta de Resolução para regulamentação do Inciso III, art. 35, Lei 9433/97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Na discussão da matéria foram consideradas as observações da CTPOAR encaminhadas pelo </w:t>
      </w:r>
      <w:r>
        <w:rPr>
          <w:rFonts w:eastAsia="TimesNewRomanPSMT" w:cs="TimesNewRomanPSMT" w:ascii="TimesNewRomanPSMT" w:hAnsi="TimesNewRomanPSMT"/>
          <w:b w:val="false"/>
          <w:bCs w:val="false"/>
          <w:sz w:val="24"/>
          <w:szCs w:val="24"/>
        </w:rPr>
        <w:t>Ofício nº 10/2008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relativas às versões anteriores da proposta de resolução. O Presidente leu e comentou o ofício, destacando as principais diferenças existentes entre as diversas versões até então apresentadas. Houve muita discussão, sem que houvesse um consenso, sobre os seguintes pontos: o significado e abrangência do termo “projetos de recursos hídricos cujas repercussões extrapolem o âmbito do estado em que serão implantados; a aplicabilidade, eficiência e eficácia da proposta de resolução; a criação de novos empecilhos para a aprovação de projetos; a necessidade da proposta de resolução ou apenas um ato burocrático para regulamentar o inciso do artigo da Lei; o momento da consulta ao CNRH; a atribuição aos Conselhos Estaduais de responsabilidades dos órgãos outorgantes; o teor do parecer a ser emitido pela CTAP; a confusão entre projeto e conflito e entre licenciamento e outorga; o alcance em rios de dominialidade do estado ou da União. Após as manifestações, passou-se à análise item a item da proposta de resolução, tomando-se como base a versão encaminhada pela ANA/SRHU, com as contribuições apresentadas (Anexo 1). Na discussão do art. 1º as divergências de entendimento e opinião tornaram-se mais evidentes e as propostas de nova redação e inclusão de parágrafo único não chegaram a bom termo. Houve consenso em deixar para revisar este artigo ao final. No art. 2º,  os pontos discutidos foram: como ainda não se definiu o art. 1º não existe estado afetado; se não houver CERH ou se ele não se reúne, tem que se estabelecer um tempo ou momento para o encaminhamento ao CNRH; os projetos não passam obrigatoriamente no CERH e sim no órgão gestor, nesse caso quem enviaria ao CERH, em que momento, não se pode esperar o CERH reunir; as redações propostas são desconfortáveis para os empreendedores porque não está clara a tramitação do projeto para a deliberação do CNRH; há necessidade ou não de regulamentar o inciso III; enviar Nota Técnica com justificativas ao Plenário. Após exaustivo debate, o Presidente encaminhou para votação as seguintes   propostas: a) prosseguir a elaboração da proposta de resolução para a regulamentação do inciso III e, b) não regulamentar o inciso III e enviar Nota Técnica com justificativas ao Plenário. Por maioria, venceu a alternativa “b”. O relator foi incumbido de enviar todo o material sobre o assunto à Sra. Flávia Baros (ANA) que ficou encarregada de elaborar a minuta de Nota Técnica para a próxima reunião. A seguir, definiu-se o calendário de reuniões para 2010 nas seguintes datas: 29 e 30 de abril; 24 e 25 de junho; 26 e 27 de agosto; 28 e 29 de outubro e 25 e 26 de novembro. No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</w:rPr>
        <w:t>Item 6 - Assuntos Gerais – Encerramento</w:t>
      </w: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</w:rPr>
        <w:t xml:space="preserve">. Considerando que a CTAP concluiu as prioridades 1 – Proposta de Resolução para Regulamentação do Inciso II, Art. 35, Lei 9433/97 e 2 – Proposta de Substitutivo ao PL-3009B estabelecidas pelo Plenário, que a prioridade 3 – Análise da Matriz Energética depende da resposta da CTIL e que a prioridade 4 – Projetos Hidrelétricos no Pantanal será analisada  na próxima reunião quanto à sua admissibilidade e competência da CTAP foi decidido que os membros enviarão as propostas de novos temas para a câmara técnica, até o dia 10 de abril. Nada mais havendo a tratar, a reunião foi encerrada às 17h50, lembrando que prosseguirá no di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6 de 9h às 17h com o </w:t>
      </w:r>
      <w:r>
        <w:rPr>
          <w:rFonts w:eastAsia="Arial-ItalicMT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  <w:t>Item 7 – Conclusão da Proposta de Resolução que estabelece diretrizes gerais para a definição de vazões mínimas remanescentes.</w:t>
      </w: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Discussão e encaminhamento das contribuições apresentadas. Reunião conjunta com a CTPOAR. A Sra. Marília Mello (CERH/MG), Presidente da CTPOAR, abriu a reunião agradecendo a participação da CTAP e informou que antes de iniciar a pauta estabelecida haveria um espaço para discussão  e  esclarecimentos sobre a origem e tramitação do PL-1181/97 – Segurança de Barragens, por parte dos representantes da CTAP, onde originou a proposta de substitutivo deste projeto de lei. A Sra. Martha Sugai (Concessionárias)  prestou os esclarecimentos solicitados, ressaltando a manifestação do CNRH por meio da Moção nº 32, de 18/072005, que contém a proposta de substitutivo do CNRH como anexo e a apresentação do assessor parlamentar, Sr. Titan de Lima, realizada na XXVI Reunião Extraordinária do CNRH, em 26/10/2009, não cabendo a reabertura da discussão desta matéria na CTPOAR. As questões surgidas posteriormente, como a criação de novas atribuições de fiscalização aos órgãos gestores, sem a correspondente fonte de receita, deveriam ser levadas diretamente ao Congresso Nacional. Foi informado que o PL-1181/97 tramitou com aprovação na Câmara dos Deputados e que a versão final, contendo algumas das sugestões do CNRH, encontra-se atualmente no Senado Federal. Por fim, houve consenso de que o relator envie aos membros da CTPOAR a versão proposta pelo CNRH, anexa à Moção nº 32/2005, para conhecimento análise e providências que julgarem necessárias, no âmbito do seu estado. A seguir, passou-se a pauta da reunião com a apresentação da Sra. Luciane Lourenço (SRHU) das conclusões da oficina sobre vazão ecológica/ambiental/mínima realizada pela SRHU, em outubro de 2009 (Anexo 2), com o objetivo de discutir competências e diretrizes técnicas e politico-institucionais para a adoção de vazão ambiental no Brasil. Informou que a conclusão do assunto está prevista para a oficina do dia 28 de abril do corrente ano. Na discussão da matéria foram apresentadas as seguintes observações: pelas afirmações apresentadas percebe-se que há confusão entre  vazão e enquadramento, havendo necessidade de acompanhamento da área jurídica para essas questões de competência; também há necessidade de definição das competências para as três variáveis outorga, licenciamento e enquadramento, num trabalho integrado entre CNRH/CONAMA; os órgãos gestores precisam de uma metodologia de cálculo (número de referência) estabelecida para dar segurança aos empreendimentos; a proposta de resolução aborda sutilmente a questão de competência e integração entre o CNRH/CONAMA e não resolve esse problema recorrente; a definição da vazão ambiental seria necessária somente em casos onde há conflito pelo uso. Do debate surgiram as seguintes propostas: utilizar a próxima oficina para aprofundar a discussão para a integração dos sistemas e definir as estratégias de ação; criar um GT conjunto para definir, acompanhar e sistematizar a programação da oficina para obtenção da proposta resolução; inserir uma apresentação da câmara técnica para nivelamento dos participantes; destacar a discussão da proposta de resolução dos demais temas da oficina; pautar as reuniões da CTAP e CTPOAR, para a participação da oficina; definir o local e data de acordo com as câmaras técnicas; definir os componentes do GT e expor as propostas ao Sr. Marco Neves (DRH/SRHU), que se dispôs a comparecer à reunião. Com a presença do Sr. Marco Neves (SRHU/MMA) a Presidente da CTPOAR informou sobre o debate e propostas de encaminhamentos acerca da programação e participação da CTAP e CTPOAR na oficina prevista para o dia 28 de abril, inclusive da criação do GT, concedendo-lhe a palavra. O Sr. Marco Neves (SRHU/MMA) informou o processo de revisão do Plano Nacional, destacando as Oficinas Nacionais com o objetivo de aprofundar a discussão de três temas: Mudanças Climáticas, Recursos Hídricos no Meio Urbano e Água e Meio Ambiente. Esclareceu que paralelamente a SRHU vem promovendo o debate sobre vazões ecológicas e eco regiões aquáticas e que a idéia seria a de inserir esta discussão no tema Água e Meio Ambiente, prevista para a segunda quinzena de abril, em João Pessoa/PB. Nas manifestações dos membros foi sugerida a mudança de local da oficina para Brasília, com ênfase no tema vazão ecológica, devido à sua importância, oportunidade e necessidade de definição de competências e de integração com o SISNAMA, sem a inserção em Água e Meio Ambiente considerado muito amplo. O Sr. Marco Neves (SRHU/MMA) esclareceu que a construção do cronograma depende de entendimentos com os órgãos gestores, conselhos estaduais e comitês de bacia e prevê doze encontros, sendo um em cada região hidrográfica, com foco principal na priorização de temas para os próximos quatro anos e um seminário de consolidação em Fortaleza/CE, em novembro de 2010, sem descartar a possibilidade de acolhimento da proposta das CTs. Disse que pelo seu entendimento, o encaminhamento das câmaras técnicas seria para o destaque da vazão, dentro do tema Água e Meio Ambiente e concordou com a criação de um GT para trabalhar na definição da programação da oficina juntamente com os técnicos da GAP/DRH. A pedido dos presentes, fez um breve relato sobre o foco dos demais temas das Oficinas Nacionais: Água e Economia; Água e Mudanças Climáticas, e Água e Ambiente Urbano. A composição do GT foi assim definida: pela CTAP – Martha Sugai (concessionárias), Flávia Barros (ANA) e Fred Crawford (MT) e pela CTPOAR – Diógenes Mortari (CERH/DF), Roberto Monteiro (SRHU/MMA) e Andrea Figueiredo (MME) e marcada a reunião com os técnicos Luciane Lourenço e Maurício Pompeu, da GAP/DRH, para o dia 4 de março, às 15h. Por fim, foi informado que a participação dos interessados nos demais temas das oficinas será divulgada oportunamente e apresentados os agradecimentos e convites para eventos relacionados. Houve pausa para o almoço e a seguir prosseguiu-se com a discussão, item a item, da proposta de resolução com as contribuições apresentadas (Anexo 3), até o § 2º do art. 5º. Registra-se que os artigos 2º e 4º e seus incisos foram decididos pelo voto dos membros das duas câmaras técnicas.  Houve consenso, devido à complexidade do assunto, que a próxima reunião será iniciada com uma breve apresentação, pelo representante da ABRAGE na CTAP, sobre o § 3º do art. 5º, que trata dos casos de barragens com trechos de rios com vazão reduzida ou de trechos de rios desviados. Nada mais havendo a tratar, a reunião foi encerrada às 16h30.</w:t>
      </w:r>
      <w:r>
        <w:rPr>
          <w:rFonts w:eastAsia="Arial-ItalicMT"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00"/>
        <w:jc w:val="center"/>
        <w:rPr/>
      </w:pPr>
      <w:r>
        <w:rPr/>
        <w:t>ATA APROVADA NA ___ REUNIÃO, EM __ DE ______ DE 2010</w:t>
      </w:r>
    </w:p>
    <w:tbl>
      <w:tblPr>
        <w:tblW w:w="97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2"/>
        <w:gridCol w:w="4840"/>
      </w:tblGrid>
      <w:tr>
        <w:trPr/>
        <w:tc>
          <w:tcPr>
            <w:tcW w:w="48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ristiano Egnaldo Zinato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ureliano César Martins Silva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esidente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autoSpaceDE w:val="fals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or</w:t>
            </w:r>
          </w:p>
        </w:tc>
      </w:tr>
    </w:tbl>
    <w:p>
      <w:pPr>
        <w:pStyle w:val="Contedodatabela"/>
        <w:autoSpaceDE w:val="false"/>
        <w:snapToGrid w:val="false"/>
        <w:spacing w:lineRule="atLeast" w:line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05" w:right="990" w:gutter="0" w:header="0" w:top="1165" w:footer="1154" w:bottom="1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05" w:leader="none"/>
        <w:tab w:val="right" w:pos="921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pt-BR" w:eastAsia="zxx" w:bidi="zxx"/>
    </w:rPr>
  </w:style>
  <w:style w:type="paragraph" w:styleId="PadroLTHintergrund">
    <w:name w:val="Padrão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pt-BR" w:eastAsia="zxx" w:bidi="zxx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Objetosdoplanodefundo">
    <w:name w:val="Objetos do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48:58Z</dcterms:created>
  <dc:creator/>
  <dc:description/>
  <dc:language>en-US</dc:language>
  <cp:lastModifiedBy/>
  <dcterms:modified xsi:type="dcterms:W3CDTF">2009-10-19T11:56:01Z</dcterms:modified>
  <cp:revision>0</cp:revision>
  <dc:subject/>
  <dc:title/>
</cp:coreProperties>
</file>